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образования Туль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уль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огородиц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2333"/>
        <w:gridCol w:w="3793"/>
      </w:tblGrid>
      <w:tr>
        <w:trPr/>
        <w:tc>
          <w:tcPr>
            <w:tcW w:w="344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ГЛАСОВАНО»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УМ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ПОУ ТО БПК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Т.Н. Абинякина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» ______ 202___г.  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ПОУ ТО «БПК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В. А. Смык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» августа 202__г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 __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00" w:leader="none"/>
                <w:tab w:val="left" w:pos="666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 ____ 202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СЭ. 04 Физическая культур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ля специальностей среднего профессионального образования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38.02.01 Экономика и бухгалтерский учёт (по отраслям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огородиц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_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ОГСЭ 04. Физическая культура разработана на основе Федерального государственного образовательного стандарта по специальности среднего профессионального образования 38.02.01 Экономика и бухгалтерский учет (по отраслям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зработчик: ГПОУ ТО Богородицкий политехнический колледж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азработчик: преподаватель Галеева О. Н., ГПОУ ТО «Богородицкий политехнический колледж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ссмотрена и одобрена ПЦК дисциплин общего гуманитарного и социально-экономического цикла, математического и общего естественнонаучного цикл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 от «__» ______202__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едседатель ПЦК________________ Митяева Ю. 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tents1"/>
        <w:tabs>
          <w:tab w:val="clear" w:pos="708"/>
          <w:tab w:val="right" w:pos="15137" w:leader="dot"/>
        </w:tabs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РАБОЧЕЙ ПРОГРАММЫ УЧЕБНОЙ ДИСЦИПЛИНЫ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7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Физическая культура разработана в соответствии с ФГОС СПО по специальности 38.02.01. Экономика и бухгалтерский учет 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учебной дисциплины в структуре 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>программы подготовки специалистов среднего звен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сциплина Физическая культура является обязательной частью общего гуманитарного и социально-экономического учеб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омпетенции, формируемые в рамках учебной дисциплины:</w:t>
      </w:r>
    </w:p>
    <w:p>
      <w:pPr>
        <w:pStyle w:val="ConsPlusNormal"/>
        <w:spacing w:lineRule="auto" w:line="36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ConsPlusNormal"/>
        <w:spacing w:lineRule="auto" w:line="36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ConsPlusNormal"/>
        <w:spacing w:lineRule="auto" w:line="36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ConsPlusNormal"/>
        <w:spacing w:lineRule="auto" w:line="360" w:before="20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результате освоения учебной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физкультурно-оздоровительную деятельность для укрепления здоровья, достижения жизненных и профессиональных ц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роли физической культуры в общекультурном, профессиональном и социальном развитии челов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здорового образа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программы учебной дисциплины по специаль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обучающегося - </w:t>
      </w:r>
      <w:r>
        <w:rPr>
          <w:rFonts w:cs="Times New Roman" w:ascii="Times New Roman" w:hAnsi="Times New Roman"/>
          <w:b/>
          <w:bCs/>
          <w:sz w:val="28"/>
          <w:szCs w:val="28"/>
        </w:rPr>
        <w:t>24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ой аудиторной учебной нагрузки обучающегося </w:t>
      </w:r>
      <w:r>
        <w:rPr>
          <w:rFonts w:cs="Times New Roman" w:ascii="Times New Roman" w:hAnsi="Times New Roman"/>
          <w:b/>
          <w:bCs/>
          <w:sz w:val="28"/>
          <w:szCs w:val="28"/>
        </w:rPr>
        <w:t>16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й работы обучающегося </w:t>
      </w:r>
      <w:r>
        <w:rPr>
          <w:rFonts w:cs="Times New Roman" w:ascii="Times New Roman" w:hAnsi="Times New Roman"/>
          <w:b/>
          <w:sz w:val="28"/>
          <w:szCs w:val="28"/>
        </w:rPr>
        <w:t>80</w:t>
      </w:r>
      <w:r>
        <w:rPr>
          <w:rFonts w:cs="Times New Roman" w:ascii="Times New Roman" w:hAnsi="Times New Roman"/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СТРУКТУРА И СОДЕРЖАНИЕ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Теоре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межуточная аттестация в форме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ифференцированного зачёт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851" w:gutter="0" w:header="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70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ий план и содержание учебной дисциплины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9493"/>
        <w:gridCol w:w="1520"/>
        <w:gridCol w:w="1901"/>
      </w:tblGrid>
      <w:tr>
        <w:trPr>
          <w:trHeight w:val="988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6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-практические основы формирования физической культуры личности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1. Общекультурное и социальное значение физической культуры. Здоровый образ жизни. 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Сущность понятия "физическая культура". Краткий анализ основных структурных компонентов физической культуры личности. Краткий анализ становления личности в процессе занятия физическими упражнениями.  Изучение комплексов утренней гимнастики. Изучение комплексов дыхательных упражнений. Изучение комплексов по формированию осанки. Совершенствование комплексов утренней гимнастики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1, ОК.04, ОК.08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ёгкая атлетика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бега на короткие, средние и длинные дистанции, бега по прямой и виражу, на стадионе и пересечённой местности. Эстафетный бег. Техника спортивной ходьбы. Прыжки в длину. Метание гранаты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1, ОК.04, ОК.08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вершенствование техники спортивной ходьб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епление и совершенствование техники спортивной ходьб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1, ОК.04, ОК.08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вершенствование техники бега на короткие дистанц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 техники бега на короткие дистанции;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1, ОК.04, ОК.08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вершенствование техники бега на средние дистанц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совершенствование техники бега на средние дистанц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1, ОК.04, ОК.08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вершенствование техники метания гранат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совершенствование техники метания гранат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1, ОК.04, ОК.08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овершенствование техники прыжка в длин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совершенствование техники прыжка в длин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1, ОК.04, ОК.08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овершенствование бега на длинные дистанц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совершенствование бега на длинные дистанц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физическая подготовка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ие качества и способности человека, основы методики их воспитания. Средства, методы, принципы воспитания быстроты, силы, выносливости, гибкости, координационных способностей. Возрастная динамика развития физических качеств и способностей. Взаимосвязь в развитии физических качеств и возможности направленного воспитания отдельных качеств. Особенности физической и функциональной подготовленности. Построения, перестроения, различные виды ходьбы, комплексы общеразвивающих упражнений, комплексы общефизических упражнений, в том числе, в парах, с предметами. Подвижные игры различной интенсивности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1, ОК.04, ОК.08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троевая подготовка. Построения, перестро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на координацию движ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1, ОК.04, ОК.08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Ходьба, беговые и прыжковые упражн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беговых и прыжковых упражн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1, ОК.04, ОК.08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Комплексы общеразвивающих упражн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упражн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1, ОК.04, ОК.08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Комплексы общефизических упражн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для верхнего плечевого пояс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1, ОК.04, ОК.08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Подвижные игр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на ловкость и вним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ейбол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йки в волейболе. Перемещения по площадке. Подача мяча: нижняя прямая, нижняя боковая, верхняя прямая, верхняя боковая. Приём мяча. Нападающие удары. Блокирование нападающего удара. Страховка у сетки. Расстановка игроков. Тактика игры в защите, в нападении. Индивидуальные действия игроков с мячом, без мяча. Групповые и командные действия. Взаимодействия игроков. Учебная игр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1, ОК.04, ОК.08</w:t>
            </w:r>
          </w:p>
        </w:tc>
      </w:tr>
      <w:tr>
        <w:trPr>
          <w:trHeight w:val="307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Совершенствование техники передач и подач мяч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техники передачи мяч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1, ОК.04, ОК.08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Совершенствование техник приёма мяча после подач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техники приема мяч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1, ОК.04, ОК.08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Совершенствование техники игры в защите, нападен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игры в волейбол при нападающем удар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1, ОК.04, ОК.08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 Совершенствование тактики игры в волейбо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в волейбо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1, ОК.04, ОК.08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Учебная иг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ыжковых упражн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скетбол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еремещение по площадке. Ведение мяча. Передачи мяча: двумя руками от груди, с отскоком от пола, одной рукой от плеча, снизу, сбоку. Ловля мяча: двумя руками на уровне груди, «высокого мяча», с отскоком от пола. Броски мяча по кольцу с места, в движении. Тактика игры в нападении. Индивидуальные действия игроков без мяча и с мячом, групповые и командные действия игроков. Тактика игры в защите. Групповые и командные действия игроков. Двусторонняя игр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1, ОК.04, ОК.08</w:t>
            </w:r>
          </w:p>
        </w:tc>
      </w:tr>
      <w:tr>
        <w:trPr>
          <w:trHeight w:val="28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Совершенствование техники передач мяч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техники передач мяч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1, ОК.04, ОК.08</w:t>
            </w:r>
          </w:p>
        </w:tc>
      </w:tr>
      <w:tr>
        <w:trPr>
          <w:trHeight w:val="28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Совершенствование техники ведения мяч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техники ведения мяч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1, ОК.04, ОК.08</w:t>
            </w:r>
          </w:p>
        </w:tc>
      </w:tr>
      <w:tr>
        <w:trPr>
          <w:trHeight w:val="28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Совершенствование техники бросков в кольц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техники бросков в кольц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1, ОК.04, ОК.08</w:t>
            </w:r>
          </w:p>
        </w:tc>
      </w:tr>
      <w:tr>
        <w:trPr>
          <w:trHeight w:val="28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Совершенствование техники передач, ведения и бросков мяча в движен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техники передач, ведения и бросков мяча в движен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1, ОК.04, ОК.08</w:t>
            </w:r>
          </w:p>
        </w:tc>
      </w:tr>
      <w:tr>
        <w:trPr>
          <w:trHeight w:val="28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Совершенствование техники передач и вед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техники передач и вед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фессионально-прикладная физическая подготовка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Значение </w:t>
            </w:r>
            <w:r>
              <w:rPr>
                <w:rFonts w:cs="Times New Roman" w:ascii="Times New Roman" w:hAnsi="Times New Roman"/>
                <w:spacing w:val="3"/>
              </w:rPr>
              <w:t>психофизической подго</w:t>
            </w:r>
            <w:r>
              <w:rPr>
                <w:rFonts w:cs="Times New Roman" w:ascii="Times New Roman" w:hAnsi="Times New Roman"/>
                <w:spacing w:val="2"/>
              </w:rPr>
              <w:t xml:space="preserve">товки человека к профессиональной деятельности. Социально-экономическая обусловленность </w:t>
            </w:r>
            <w:r>
              <w:rPr>
                <w:rFonts w:cs="Times New Roman" w:ascii="Times New Roman" w:hAnsi="Times New Roman"/>
                <w:spacing w:val="3"/>
              </w:rPr>
              <w:t>необходимости подго</w:t>
            </w:r>
            <w:r>
              <w:rPr>
                <w:rFonts w:cs="Times New Roman" w:ascii="Times New Roman" w:hAnsi="Times New Roman"/>
                <w:spacing w:val="2"/>
              </w:rPr>
              <w:t xml:space="preserve">товки человека к профессиональной деятельности. </w:t>
            </w:r>
            <w:r>
              <w:rPr>
                <w:rFonts w:cs="Times New Roman" w:ascii="Times New Roman" w:hAnsi="Times New Roman"/>
                <w:spacing w:val="8"/>
              </w:rPr>
              <w:t xml:space="preserve">Основные факторы и дополнительные факторы, определяющие </w:t>
            </w:r>
            <w:r>
              <w:rPr>
                <w:rFonts w:cs="Times New Roman" w:ascii="Times New Roman" w:hAnsi="Times New Roman"/>
                <w:spacing w:val="1"/>
              </w:rPr>
              <w:t xml:space="preserve">конкретное содержание ППФП студентов с учётом специфики будущей профессиональной деятельности. Цели и задачи ППФП с учётом специфики будущей профессиональной деятельности. </w:t>
            </w:r>
            <w:r>
              <w:rPr>
                <w:rFonts w:cs="Times New Roman" w:ascii="Times New Roman" w:hAnsi="Times New Roman"/>
                <w:bCs/>
              </w:rPr>
              <w:t xml:space="preserve">Профессиональные риски, обусловленные спецификой труд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мний кроссовый бе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едства, методы и методика формирования профессионально значимых двигательных умений и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едства, методы и методика формирования профессионально значимых физических и психических свойств и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редства, методы и методика формирования устойчивости к профессиональным заболевания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кладные виды спорта. Прикладные умения и навыки. Оценка эффективности ППФП.</w:t>
            </w:r>
          </w:p>
          <w:p>
            <w:pPr>
              <w:pStyle w:val="Normal"/>
              <w:tabs>
                <w:tab w:val="clear" w:pos="708"/>
                <w:tab w:val="left" w:pos="6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Разучивание, закрепление и совершенствование профессионально значимых двигательных  действий. Формирование профессионально значимых физических качеств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1, ОК.04, ОК.08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Зимний кроссовый бег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силовых упражн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1, ОК.04, ОК.08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. Упражнения для развития силы брюшного пресс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на прес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1, ОК.04, ОК.08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 Упражнения для развития силы ног, спины. Дифференцированный зач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силовых упражнений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541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</w:rPr>
        <w:t>3. условия реализации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ограммы учебной дисциплины предусмотрено наличие спортивного зала</w:t>
      </w:r>
      <w:r>
        <w:rPr>
          <w:rFonts w:cs="Times New Roman" w:ascii="Times New Roman" w:hAnsi="Times New Roman"/>
          <w:bCs/>
          <w:sz w:val="28"/>
          <w:szCs w:val="28"/>
        </w:rPr>
        <w:t>, тренажёрного зала, открытой спортивной площадк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ортивное оборудова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аскетбольные, футбольные, волейбольные мячи; щиты, ворота, корзины, сетки, </w:t>
      </w:r>
      <w:r>
        <w:rPr>
          <w:rFonts w:cs="Times New Roman" w:ascii="Times New Roman" w:hAnsi="Times New Roman"/>
          <w:sz w:val="28"/>
          <w:szCs w:val="28"/>
        </w:rPr>
        <w:t xml:space="preserve">сетки для игры в бадминтон, ракетки для игры в бадминтон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оборудование для силовых упражнений (гантели, гири, резина, штанги с комплектом различных отягощений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оборудование для занятий ОФП (скакалки, гимнастические коврик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имнастическая перекладина, секундомеры, мячи для тенниса, дорожка для прыжков и мета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, необходимое для реализации части по профессионально-прикладной физической подготовк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электронные носители с записями комплексов упражнений для демонстрации на экране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Для реализации программы библиотечный фонд образовательной организации имеет п</w:t>
      </w:r>
      <w:r>
        <w:rPr>
          <w:rFonts w:cs="Times New Roman" w:ascii="Times New Roman" w:hAnsi="Times New Roman"/>
          <w:sz w:val="28"/>
          <w:szCs w:val="28"/>
        </w:rPr>
        <w:t>ечатные и/или электронные образовательные и информационные ресурсы, для использования в образовательном процессе.</w:t>
      </w:r>
    </w:p>
    <w:p>
      <w:pPr>
        <w:pStyle w:val="Style19"/>
        <w:spacing w:lineRule="auto" w:line="360"/>
        <w:rPr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 xml:space="preserve">3.2.1. </w:t>
      </w:r>
      <w:r>
        <w:rPr>
          <w:b/>
          <w:bCs/>
          <w:i/>
          <w:color w:val="000000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ароненко В.А. Здоровье и физическая культура студента : Учебное пособие / В.А.Бароненко. - 2-е изд., пер. - М. : Альфа-М, 201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 - 336с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2. 2. Дополнительные источник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ях В.И.  Физическая культура. 10-11 классы : Учебник для общеобр. учреждений / В.И.Лях, А.А.Зданевич; Под ред. В.И.Ляха. - 5-е изд. - М. : Просвещение, 201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 - 237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Физическая культура : Учебное пособие для студ. сред. проф. учеб. заведений / Н.В.Решетников, Ю.Л.Кислицын, Р.Л.Палтиевич, Г.И.Погадаев. - 7-е изд., испр. - М. : Издательский центр Академия, 201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 - 176с. - (Среднее профессиональное образование)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Style22"/>
        <w:spacing w:lineRule="auto" w:line="360" w:before="0" w:after="0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2.3. Интернет-ресурс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айт Министерства спорта, туризма и молодёжной политики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http://sport.minstm.gov.ru</w:t>
        </w:r>
      </w:hyperlink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айт Департамента физической культуры и спорта города Москвы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http://www.mossport.ru</w:t>
        </w:r>
      </w:hyperlink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</w:t>
        <w:br/>
        <w:t>УЧЕБНОЙ Дисциплин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5424"/>
      </w:tblGrid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 (освоенные умения, усвоенные знания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905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здорового образа жизни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, внеаудиторная самостоятельная работа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вый контроль в форме дифференцированного зачета: теоретические и практические зада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ёгкая атле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двигательных действий (проводится в ходе занятий)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а на короткие, средние, длинные дистанции; прыжков в длину, метание гранат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самостоятельного проведения студентом фрагмента занятия с решением задачи по развитию физического качества средствами лёгкой атлетик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физическая подготов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комплексов упражнений, направленных на развитие всех групп мышц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проведение фрагмента занят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зовых элементов техники спортивных игр (броски в кольцо, подачи, передачи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о-тактических действий студентов в ходе проведения контрольных соревнований по спортивным игра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студентом функций судь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амостоятельного проведения  студентом фрагмента занятия с решением задачи по развитию физического качества средствами спортивных игр.</w:t>
            </w:r>
          </w:p>
        </w:tc>
      </w:tr>
    </w:tbl>
    <w:p>
      <w:pPr>
        <w:pStyle w:val="31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31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3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НОРМАТИВЫ ПО ФИЗИЧЕСКОЙ КУЛЬТУР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гкая атлетика</w:t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58"/>
        <w:gridCol w:w="585"/>
        <w:gridCol w:w="756"/>
        <w:gridCol w:w="756"/>
        <w:gridCol w:w="756"/>
        <w:gridCol w:w="756"/>
        <w:gridCol w:w="756"/>
        <w:gridCol w:w="756"/>
      </w:tblGrid>
      <w:tr>
        <w:trPr>
          <w:trHeight w:val="6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й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- 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с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 м (с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500 м (мин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м (мин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м (мин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 м (мин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 разбега (см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 места (см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гранат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Спортивные игры «Баскетбол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709"/>
        <w:gridCol w:w="850"/>
        <w:gridCol w:w="709"/>
        <w:gridCol w:w="709"/>
        <w:gridCol w:w="708"/>
        <w:gridCol w:w="709"/>
        <w:gridCol w:w="709"/>
      </w:tblGrid>
      <w:tr>
        <w:trPr>
          <w:trHeight w:val="7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-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рс</w:t>
            </w:r>
          </w:p>
        </w:tc>
      </w:tr>
      <w:tr>
        <w:trPr>
          <w:trHeight w:val="6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ка на кольцо с двух шаг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 ра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ной бросок (10 ра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идность ведения (стоя на месте по переменно левой, правой рукой) на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в стену (одной рукой от плеча) в течении одной минуты расстояние 2.5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Спортивные игры «Волейбол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709"/>
        <w:gridCol w:w="850"/>
        <w:gridCol w:w="709"/>
        <w:gridCol w:w="709"/>
        <w:gridCol w:w="708"/>
        <w:gridCol w:w="709"/>
        <w:gridCol w:w="709"/>
      </w:tblGrid>
      <w:tr>
        <w:trPr>
          <w:trHeight w:val="7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-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рс</w:t>
            </w:r>
          </w:p>
        </w:tc>
      </w:tr>
      <w:tr>
        <w:trPr>
          <w:trHeight w:val="6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ередача через сетку в пар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яя передача в стену (расстояние от стены не менее 1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мяча через сетку (10 попыто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ередача над соб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нормативы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физической подготовленности студентов </w:t>
      </w:r>
    </w:p>
    <w:p>
      <w:pPr>
        <w:pStyle w:val="Normal"/>
        <w:spacing w:lineRule="auto" w:line="360" w:before="0" w:after="120"/>
        <w:jc w:val="center"/>
        <w:rPr/>
      </w:pPr>
      <w:r>
        <w:rPr/>
        <w:t>Юнош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188"/>
        <w:gridCol w:w="904"/>
        <w:gridCol w:w="904"/>
        <w:gridCol w:w="772"/>
        <w:gridCol w:w="772"/>
        <w:gridCol w:w="77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ь задания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 очках</w:t>
            </w:r>
          </w:p>
        </w:tc>
      </w:tr>
      <w:tr>
        <w:trPr>
          <w:trHeight w:val="57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коростно-силовую подготовленность,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 (сек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9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9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иловую подготовленность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ягивание на перекладине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раз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(сед) и опускание туловища из положения лежа, руки за головой ноги прямые (кол-во раз) за 1 мин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и разгибание рук (отжимание) (кол-во раз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иловую выносливост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(сед) и опускание туловища из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 лежа, под углом в 45°руки за головой (кол-во раз) за 30 се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щую выносливост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00 метров (мин, сек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 на гимнастической перекладине (сек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ушк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188"/>
        <w:gridCol w:w="904"/>
        <w:gridCol w:w="904"/>
        <w:gridCol w:w="772"/>
        <w:gridCol w:w="772"/>
        <w:gridCol w:w="77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ь задания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 очках</w:t>
            </w:r>
          </w:p>
        </w:tc>
      </w:tr>
      <w:tr>
        <w:trPr>
          <w:trHeight w:val="57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коростно-силовую подготовленность,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 (сек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9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6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иловую подготовленность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(сед) и опускание туловища из положения лежа, руки за головой ноги прямые (кол-во раз) за 1 мин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и разгибание рук с упором на колени (отжимание) (кол-во раз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иловую выносливост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(сед) и опускание туловища из положения лежа, руки за головой ноги прямые  (кол-во раз за 2 ми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щую выносливост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2000 метров (мин, сек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 на гимнастической перекладине (сек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яя оценка определения </w:t>
      </w:r>
    </w:p>
    <w:p>
      <w:pPr>
        <w:pStyle w:val="Normal"/>
        <w:spacing w:lineRule="auto" w:line="360"/>
        <w:jc w:val="center"/>
        <w:rPr/>
      </w:pPr>
      <w:r>
        <w:rPr/>
        <w:t xml:space="preserve">физической подготовленности студентов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2559"/>
        <w:gridCol w:w="1055"/>
        <w:gridCol w:w="1112"/>
      </w:tblGrid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физической подготовленности студентов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оценка контрольных заданий в очках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я и тесты по профессионально-прикладной под</w:t>
      </w:r>
      <w:r>
        <w:rPr/>
        <w:t>готовк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91"/>
        <w:gridCol w:w="1985"/>
        <w:gridCol w:w="2126"/>
        <w:gridCol w:w="992"/>
        <w:gridCol w:w="851"/>
        <w:gridCol w:w="850"/>
      </w:tblGrid>
      <w:tr>
        <w:trPr>
          <w:trHeight w:val="75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теста,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уемое ка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>
          <w:trHeight w:val="36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65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, 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ны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уш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</w:tr>
      <w:tr>
        <w:trPr>
          <w:trHeight w:val="3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м, с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 из-за набивного мяча с обязательным обеганием предмета и касанием мяч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онные способности, быстро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уш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124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но-силовы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уш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5</w:t>
            </w:r>
          </w:p>
        </w:tc>
      </w:tr>
      <w:tr>
        <w:trPr>
          <w:trHeight w:val="75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</w:tr>
      <w:tr>
        <w:trPr>
          <w:trHeight w:val="75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ти минутный бег, 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лив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уш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</w:tr>
      <w:tr>
        <w:trPr>
          <w:trHeight w:val="7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</w:tr>
      <w:tr>
        <w:trPr>
          <w:trHeight w:val="229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ед из положения стоя, с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к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уш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6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ржание в висе на согнутых рука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и, се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овая выносливость р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ржание в висе на прямых рука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ушки, се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 за 1 мин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уш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ная вынослив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: на высокой перекладине из виса, кол-во раз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овая выносливость мышц-сгибателей локтя, кисти, пальцев, разгибателей плеча, депрессоров плечевого пояс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98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оманде «Марш» пробежать 10 метров, выполнить два кувырка вперед, прыжком поворот кругом, два кувырка вперед, пробежать 10 метров в обратном направлен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определяется с точностью до 0,1 се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онные способ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уш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</w:t>
            </w:r>
          </w:p>
        </w:tc>
      </w:tr>
      <w:tr>
        <w:trPr>
          <w:trHeight w:val="58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footerReference w:type="default" r:id="rId7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  <w:lang w:val="en-US"/>
    </w:rPr>
  </w:style>
  <w:style w:type="paragraph" w:styleId="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420" w:after="300"/>
      <w:jc w:val="left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  <w:jc w:val="left"/>
    </w:pPr>
    <w:rPr>
      <w:rFonts w:eastAsia="Times New Roman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sport.minstm.gov.ru/" TargetMode="External"/><Relationship Id="rId6" Type="http://schemas.openxmlformats.org/officeDocument/2006/relationships/hyperlink" Target="http://www.mossport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9:00:00Z</dcterms:created>
  <dc:creator>Олег</dc:creator>
  <dc:description/>
  <cp:keywords/>
  <dc:language>en-US</dc:language>
  <cp:lastModifiedBy>Пользователь Windows</cp:lastModifiedBy>
  <cp:lastPrinted>2020-03-13T08:13:00Z</cp:lastPrinted>
  <dcterms:modified xsi:type="dcterms:W3CDTF">2022-12-06T11:15:00Z</dcterms:modified>
  <cp:revision>31</cp:revision>
  <dc:subject/>
  <dc:title/>
</cp:coreProperties>
</file>