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Туль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ль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огородиц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692"/>
        <w:gridCol w:w="3434"/>
      </w:tblGrid>
      <w:tr>
        <w:trPr/>
        <w:tc>
          <w:tcPr>
            <w:tcW w:w="344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ГЛАСОВАНО»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МР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ОУ ТО «БПК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Т.Н. Абиняки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» _____ 20___ г.  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ПОУ ТО «БПК»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В. А. Смыко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 ________ 20___г.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 от «__»_____________20___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ГСЭ.04 Физическая культу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пециальности среднего профессионального образования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43.02.15 Поварское и кондитерское дел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филь профессионального образования: социально-экономическ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огородиц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ОГСЭ.04 Физическая культура разработана на основе Федерального государственного образовательного стандарта среднего профессионального образования (далее ФГОС СПО) по специальности среднего профессионального образования (далее СПО) 43.02.15 Поварское и кондитерское дел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чик: ГПОУ ТО «Богородицкий политехнический колледж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алеева О.Н., преподаватель ГПОУ ТО «Богородицкий политехнический колледж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ссмотрена и одобрена ПЦ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 общего гуманитарного и социально-экономического цикла, математического и общего естественнонаучного цик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токол № __ от «__» _______202_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ЦК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 Митяева  Ю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                                                    Стр.</w:t>
      </w:r>
    </w:p>
    <w:p>
      <w:pPr>
        <w:pStyle w:val="Style20"/>
        <w:shd w:fill="FFFFFF" w:val="clear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20"/>
        <w:numPr>
          <w:ilvl w:val="0"/>
          <w:numId w:val="5"/>
        </w:numPr>
        <w:shd w:fill="FFFFFF" w:val="clear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    РАБОЧЕЙ     ПРОГРАММЫ     УЧЕБНОЙ                    4</w:t>
      </w:r>
    </w:p>
    <w:p>
      <w:pPr>
        <w:pStyle w:val="Normal"/>
        <w:shd w:fill="FFFFFF" w:val="clear"/>
        <w:spacing w:lineRule="auto" w:line="240" w:before="0" w:after="0"/>
        <w:ind w:firstLine="708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ИСЦИПЛИНЫ   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numPr>
          <w:ilvl w:val="0"/>
          <w:numId w:val="5"/>
        </w:numPr>
        <w:shd w:fill="FFFFFF" w:val="clear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           5</w:t>
      </w:r>
    </w:p>
    <w:p>
      <w:pPr>
        <w:pStyle w:val="Style20"/>
        <w:shd w:fill="FFFFFF" w:val="clear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5"/>
        </w:numPr>
        <w:shd w:fill="FFFFFF" w:val="clear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  РЕАЛИЗАЦИИ   РАБОЧЕЙ   ПРОГРАММЫ</w:t>
      </w:r>
    </w:p>
    <w:p>
      <w:pPr>
        <w:pStyle w:val="Normal"/>
        <w:shd w:fill="FFFFFF" w:val="clear"/>
        <w:spacing w:lineRule="auto" w:line="240" w:before="0" w:after="0"/>
        <w:ind w:firstLine="708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Й ДИСЦИПЛИНЫ                                                                       13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numPr>
          <w:ilvl w:val="0"/>
          <w:numId w:val="5"/>
        </w:numPr>
        <w:shd w:fill="FFFFFF" w:val="clear"/>
        <w:jc w:val="left"/>
        <w:rPr/>
      </w:pPr>
      <w:r>
        <w:rPr>
          <w:b/>
          <w:sz w:val="28"/>
          <w:szCs w:val="28"/>
        </w:rPr>
        <w:t xml:space="preserve">КОНТРОЛЬ   И   ОЦЕНКА   РЕЗУЛЬТАТОВ УЧЕБНОЙ ДИСЦИПЛИНЫ                                                                                             15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ПАСПОРТ РАБОЧЕЙ ПРОГРАММЫ УЧЕБНОЙ ДИСЦИПЛИНЫ ОГСЭ.04 «Физическая культур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numPr>
          <w:ilvl w:val="1"/>
          <w:numId w:val="3"/>
        </w:numP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  дисциплины   в   структуре   основной профессиональной образовательной программы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ая дисциплина «Физическая культура» является обязательной частью общего гуманитарного и социально-экономического учебного цикл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й образовательной программы в соответствии с ФГОС СПО по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сти 43.02.15 Поварское и кондитерское дело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ь и планируемые результаты освоения дисциплин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ограммы учебной дисциплины обучающимися осваиваются умения и знания: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ия</w:t>
            </w:r>
          </w:p>
        </w:tc>
      </w:tr>
      <w:tr>
        <w:trPr>
          <w:trHeight w:val="291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ть о роли физической культуры в общекультурном, профессиональном и социальном развитии человека: основы здорового образа жизн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797"/>
      </w:tblGrid>
      <w:tr>
        <w:trPr>
          <w:trHeight w:val="490" w:hRule="atLeast"/>
        </w:trPr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образовательной программы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64</w:t>
            </w:r>
          </w:p>
        </w:tc>
      </w:tr>
      <w:tr>
        <w:trPr>
          <w:trHeight w:val="490" w:hRule="atLeast"/>
        </w:trPr>
        <w:tc>
          <w:tcPr>
            <w:tcW w:w="9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0</w:t>
            </w:r>
          </w:p>
        </w:tc>
      </w:tr>
      <w:tr>
        <w:trPr>
          <w:trHeight w:val="490" w:hRule="atLeast"/>
        </w:trPr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Форма промежуточной аттестации: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дифференцированный зачет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ий план и содержание учебной дисциплины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9619"/>
        <w:gridCol w:w="1533"/>
        <w:gridCol w:w="1760"/>
      </w:tblGrid>
      <w:tr>
        <w:trPr>
          <w:trHeight w:val="98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и формы деятельности обучаю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03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практические основы формирования физической культуры личност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1. Общекультурное и социальное значение физической культуры. Здоровый образ жизни. 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Сущность понятия "физическая культура". Краткий анализ основных структурных компонентов физической культуры личности. Краткий анализ становления личности в процессе занятия физическими упражнениями.  Изучение комплексов утренней гимнастики. Изучение комплексов дыхательных упражнений. Изучение комплексов по формированию осанки. Совершенствование комплексов утренней гимнастик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,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4,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8</w:t>
            </w:r>
          </w:p>
        </w:tc>
      </w:tr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га на короткие, средние и длинные дистанции, бега по прямой и виражу, на стадионе и пересечённой местности. Эстафетный бег. Техника спортивной ходьбы. Прыжки в длину. Метание гранаты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4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8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ехники спортивной ходьбы. Прохождение дистанции 1000м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крепление и совершенствование техники спортивной ходьбы. Ходьба до 1200м, повторное прохождение отрезков (3*400м)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№3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ега на короткие дистанции. Низкий старт, стартовый разгон. Развитие скоростных качеств, челночный бег. Эстафетный бег с передачей эстафетной палочки: 4*60м; 4*100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ехники бега на короткие дистанции. Техника финиширования. Челночный бег (3*10м). Развитие скоростных качеств. Эстафетный бег: 4*60м; 4*100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,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4,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8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ега на средние дистанции. Последовательное преодоление тактики и техники бега на средние дистанции: старт, разгон, бег и финиш. Развитие выносливости на дистанции 600 – 800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техники бега на средние дистанции. Равномерный бег по прямой с различной скоростью. Интервальный бег в гору и под гору. Бег по виражу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ехники метания гранаты. Метание с места, с 3-5 шагов, с полного разбега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техники метания гранаты. Метание с полного разбега на дальность, соблюдая правильную технику выполнения. Развитие общей выносливости, работоспособност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ыжка в длину с разбега (разбег, отталкивание, фаза полета, приземление).  Развитие скоростно – силовых качеств. Прыжок на результа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бега на длинные дистанции. Равномерный бег по пересеченной местности до 20минут. Бег под гору. Развитие выносливости на дистанци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бега на длинные дистанции. Высокий старт, бег по дистанции с преодолением препятствий. Развитие скоростной выносливости. Пробегание дистанции от 500м до 2000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физическая подготовка, атлетическая гимнастика, гимнастика с элементами акробатики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ие качества и способности человека, основы методики их воспитания. Средства, методы, принципы воспитания быстроты, силы, выносливости, гибкости, координационных способностей. Возрастная динамика развития физических качеств и способностей. Взаимосвязь в развитии физических качеств и возможности направленного воспитания отдельных качеств. Особенности физической и функциональной подготовленности. Построения, перестроения, различные виды ходьбы, комплексы упражнений с отягощениями, комплексы общефизических упражнений, в том числе, в парах, с предметами. Подвижные игры различной интенсивност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4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8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1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4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8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ая подготовка. Построения, перестроения. Комплекс упражнений по ОФП в парах. Совершенствование кувырков вперед, назад. Страховка и самостраховка при выполнении упражнений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на координацию движений. Развитие гибкости. Упражнения на растяжение с опорой у шведской стенки. Выполнение комплекса утренней гимнастики.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(разновидности), беговые и прыжковые упражнения. Упражнения для мышц брюшного пресса. Элементы акробатики: кувырки, стойка на лопатках. Развитие координационных способностей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беговых и прыжковых упражнений. Комплекс упражнений с предметами. Развитие и укрепление мышц брюшного пресса, подтягивание на низкой перекладине. Развитие скоростной выносливости ( прыжки на скакалке)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общеразвивающих упражнений в парах. Композиция из акробатических элементов плюс элементы ритмической гимнастики. Развитие силы, выносливости, гибкост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комплекса упражнений ритмической гимнастики. Упражнения с отягощениями (гантели), на координацию движений (вращение обруча), на скоростную выносливость (повторные прыжки на скакалке с небольшим промежутком времени для отдыха)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общеразвивающих упражнений для верхнего плечевого пояса. Упражнения для мышц спины, для осанки. Челночный бег 6*10м. Подвижные игры, эстафеты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вигательных качеств, повышение работоспособности на уроке. Круговая тренировк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рофилактики профессиональных заболеваний (чередование напряжения с расслаблением). Челночный бег 3*10. Развитие выносливости, координации движений. Подвижные игры, эстафеты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0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равновесия, гибкость, координацию, сил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 задания на ловкость и внимание. Попеременные прыжки с ноги на ногу, прыжки из стороны в сторону, балансировка на одной ноге в течение 1минуты, отжимания от пола. Прыжки на скакалке (разновидности прыжков)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и в волейболе. Перемещения по площадке. Подача мяча: нижняя прямая, верхняя прямая. Приём мяча. Нападающие удары. Блокирование нападающего удара. Страховка у сетки. Расстановка игроков. Тактика игры в защите, в нападении. Индивидуальные действия игроков с мячом, без мяча. Групповые и командные действия. Взаимодействия игроков. Учебная игр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4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8</w:t>
            </w:r>
          </w:p>
        </w:tc>
      </w:tr>
      <w:tr>
        <w:trPr>
          <w:trHeight w:val="307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, перемещения игроков. Совершенствование техники передач и приема мяча снизу двумя руками. Прямой нападающий удар. Учебная игра. Развитие координационных способностей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иема мяча снизу, техники верхней передачи мяча. Верхняя передача мяча в тройках, в парах. Прямой нападающий удар. Учебная игра. Судейство игры по упрощенным правилам. Развитие и укрепление мышечного аппарата, прыгучести, ловкост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№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ехники приёма мяча после подачи. Совершенствование нижней прямой подачи и приема мяча. Игровые задания в тройках с верхней передачей мяча и нападающим ударом. Учебная игра. Судейство игры по правилам.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ие действия игроков в защите, нападении. Тактика игры. Учебная игра. Судейство по правила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гры в защите, нападении. Прямой нападающий удар из зоны 2–4. Индивидуальное блокирование, страховка блокирующих. Учебная игр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1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4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8</w:t>
            </w:r>
          </w:p>
        </w:tc>
      </w:tr>
      <w:tr>
        <w:trPr>
          <w:trHeight w:val="100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игроков. Сочетание приемов: прием, передача, нападающий удар. Прямой нападающий удар из зоны 2-4. Страховка блокирующего игрока. Развитие скоростно-силовых качест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ерхней прямой подачи и приема снизу Индивидуальное блокирование. Позиционное нападение со сменой места. Учебная игра. Судейство. Совершенствование тактики игры в волейбо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мещения игроков. Верхняя передача мяча в парах, тройках. Специальные упражнения в игровых ситуациях. Прямой нападающий удар из зоны 2-4. Учебная игра. Развитие скоростно-силовых качест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 Судейство иг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скетбол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е учебного материа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мещение по площадке. Ведение мяча. Передачи мяча: двумя руками от груди, с отскоком от пола, одной рукой от плеча, снизу, сбоку. Ловля мяча: двумя руками на уровне груди, «высокого мяча», с отскоком от пола. Броски мяча по кольцу с места, в движении. Тактика игры в нападении. Индивидуальные действия игроков без мяча и с мячом, групповые и командные действия игроков. Тактика игры в защите. Групповые и командные действия игроков. Двусторонняя игр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1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4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8</w:t>
            </w:r>
          </w:p>
        </w:tc>
      </w:tr>
      <w:tr>
        <w:trPr>
          <w:trHeight w:val="28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 практических рабо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и, перемещения на площадке. Совершенствование техники передач мяча, ловли мяча. Совершенствование техники бросков мяча (одной рукой, после двух шагов и в прыжке). Игровые задания с элементами баскетбол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перемещений и остановок игрока. Ведение мяча с сопротивлением. Передача мяча в движении различными способами со сменой места, с сопротивлением. Броски мяча с близкого и среднего расстояния. Учебная игра 3*3. Развитие скоростно- силовых качест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техники ведения мяча. Броски мяча по кольцу с места, в движении. Сочетание приемов: ведение, передача, бросок. Быстрый прорыв 2*1. Учебная игра. Развитие координации движений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мещения, остановки игрока. Ведение мяча с сопротивлением. Передача мяча в движении различными способами: со сменой места, с сопротивлением. Сочетание приемов: ведение, остановка шагом, передача мяча, бросок. Учебная игр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техники штрафных бросков, бросков мяча со средней дистанции одной рукой и двумя руками из-за головы. Совершенствование техники защитных действий. Совершенствование тактических действий игроков в процессе учебной игры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игра. Судейство. Развитие скоростных качеств, выносливост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имний кроссовый бег. Оздоровительный бег в сочетании с ходьбой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е учебного материала.</w:t>
            </w:r>
          </w:p>
          <w:p>
            <w:pPr>
              <w:pStyle w:val="Normal"/>
              <w:tabs>
                <w:tab w:val="clear" w:pos="708"/>
                <w:tab w:val="left" w:pos="6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правильного понятия о дыхании в зимний период. Разумное чередование ходьбы с легким бегом. Контроль дыхания. Соблюдение правил самоконтроля, техники безопасности. Уметь поддерживать контакт между стопой и землей во время оздоровительной ходьбы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1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4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8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том числе практических занят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ая ходьба в среднем темпе до 20 минут. Комплекс развивающих упражнений на свежем воздухе. Прохождение дистанции до 2км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ая ходьба, переходящая в легкий бег до 20-30минут. Комплекс развивающих упражнений на свежем воздухе. Подвижные игры, эстафеты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ходьба от3-5км. Развитие выносливости, координации движений. Контроль дыхания. Комплекс развивающих упражнений. Упражнения на восстановление дыхан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ходьба в сочетании с пробежкой по пересеченной местности от 3-5км. Соблюдение техники безопасности на дистанции. Комплекс развивающих упражнений. Подвижные игры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в форме дифференцированного заче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54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учебной дисциплины предусмотрено наличие спортивного зала</w:t>
      </w:r>
      <w:r>
        <w:rPr>
          <w:rFonts w:cs="Times New Roman" w:ascii="Times New Roman" w:hAnsi="Times New Roman"/>
          <w:bCs/>
          <w:sz w:val="28"/>
          <w:szCs w:val="28"/>
        </w:rPr>
        <w:t>, открытой спортивной площад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ртивное оборудов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аскетбольные, футбольные, волейбольные мячи; щиты, ворота, корзины, сетки, </w:t>
      </w:r>
      <w:r>
        <w:rPr>
          <w:rFonts w:cs="Times New Roman" w:ascii="Times New Roman" w:hAnsi="Times New Roman"/>
          <w:sz w:val="28"/>
          <w:szCs w:val="28"/>
        </w:rPr>
        <w:t xml:space="preserve">сетки для игры в бадминтон, ракетки для игры в бадминто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оборудование для силовых упражнений (гантели, гири, штанги с комплектом различных отягощени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оборудование для занятий ОФП (скакалки, гимнастические коври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имнастическая перекладина,  мячи для тенниса, дорожка для прыжков и мет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, необходимое для реализации части по профессионально-прикладной физической подготовк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электронные носители с записями комплексов упражнений для демонстрации на экране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имеет п</w:t>
      </w:r>
      <w:r>
        <w:rPr>
          <w:rFonts w:cs="Times New Roman" w:ascii="Times New Roman" w:hAnsi="Times New Roman"/>
          <w:sz w:val="28"/>
          <w:szCs w:val="28"/>
        </w:rPr>
        <w:t>ечатные и/или электронные образовательные и информационные ресурсы, для использования в образовательном процессе.</w:t>
      </w:r>
    </w:p>
    <w:p>
      <w:pPr>
        <w:pStyle w:val="Style20"/>
        <w:spacing w:lineRule="auto" w:line="360"/>
        <w:rPr/>
      </w:pPr>
      <w:r>
        <w:rPr>
          <w:rFonts w:eastAsia="Calibri"/>
          <w:b/>
          <w:sz w:val="28"/>
          <w:szCs w:val="28"/>
        </w:rPr>
        <w:t xml:space="preserve">3.2.1. </w:t>
      </w:r>
      <w:r>
        <w:rPr>
          <w:b/>
          <w:bCs/>
          <w:color w:val="000000"/>
          <w:sz w:val="28"/>
          <w:szCs w:val="28"/>
        </w:rPr>
        <w:t>Основные источники:</w:t>
      </w:r>
    </w:p>
    <w:p>
      <w:pPr>
        <w:pStyle w:val="Style20"/>
        <w:spacing w:lineRule="auto" w:line="360"/>
        <w:rPr/>
      </w:pPr>
      <w:r>
        <w:rPr>
          <w:sz w:val="28"/>
          <w:szCs w:val="28"/>
        </w:rPr>
        <w:t xml:space="preserve">1. Бишаева А.А. Физическая культура: учебник / А.А. Бишаева, В.В. Малков. — М.: Академия, 2021. — 320 с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>: 978-5-4468-9406-2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Style20"/>
        <w:spacing w:lineRule="auto" w:line="360"/>
        <w:rPr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Физическая культура: учебное пособие для среднего профессионального образования / Е. В. Конеева [и др.]; под редакцией Е. В. Конеевой. — 2-е изд., перераб. и доп. — Москва: Издательство: 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sz w:val="28"/>
          <w:szCs w:val="28"/>
        </w:rPr>
        <w:t>Юрайт, 2020. — 599 с. — (Профессиональное образование). — ISBN 978-5-534-13554-1</w:t>
      </w:r>
      <w:r>
        <w:rPr>
          <w:rFonts w:cs="Arial" w:ascii="Arial" w:hAnsi="Arial"/>
          <w:color w:val="000000"/>
          <w:shd w:fill="FFFFFF" w:val="clear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3.2. 2. Дополнительные источник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ароненко В.А. Здоровье и физическая культура студента: Учебное пособие / В.А.Бароненко. - 2-е изд., пер. - М. : Альфа-М, 201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 - 33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ях В.И.  Физическая культура. 10-11 классы : Учебник для общеобр. учреждений / В.И.Лях, А.А.Зданевич; Под ред. В.И.Ляха. - 5-е изд. - М. : Просвещение, 201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 - 23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Физическая культура : Учебное пособие для студ. сред. проф. учеб. заведений / Н.В.Решетников, Ю.Л.Кислицын, Р.Л.Палтиевич, Г.И.Погадаев. - 7-е изд., испр. - М. : Издательский центр Академия, 201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 - 176с. - (Среднее профессиональное образование)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Style23"/>
        <w:spacing w:lineRule="auto" w:line="360"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3. Интернет-ресур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йт Министерства спорта, туризма и молодёжной политики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http://sport.minstm.gov.r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йт Департамента физической культуры и спорта города Москвы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http://www.mossport.ru</w:t>
        </w:r>
      </w:hyperlink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</w:t>
        <w:br/>
        <w:t>УЧЕБНОЙ Дисциплин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5216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(освоенные умения, усвоенные знания)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90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здорового образа жизни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ый контроль в форме дифференцированного зачета: теоретические и практические зад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двигательных действий (проводится в ходе занятий)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а на короткие, средние, длинные дистанции; прыжков в длину, метание грана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амостоятельного проведения студентом фрагмента занятия с решением задачи по развитию физического качества средствами лёгкой атлетик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физическая подготов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комплексов упражнений, направленных на развитие всех групп мышц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проведение фрагмента занят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овых элементов техники спортивных игр (броски в кольцо, подачи, передач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о-тактических действий студентов в ходе проведения контрольных соревнований по спортивным игра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студентом функций судь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амостоятельного проведения  студентом фрагмента занятия с решением задачи по развитию физического качества средствами спортивных игр.</w:t>
            </w:r>
          </w:p>
        </w:tc>
      </w:tr>
    </w:tbl>
    <w:p>
      <w:pPr>
        <w:pStyle w:val="31"/>
        <w:spacing w:lineRule="auto" w:line="360" w:before="0" w:after="1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footerReference w:type="default" r:id="rId7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shd w:fill="FFFFFF" w:val="clear"/>
    </w:rPr>
  </w:style>
  <w:style w:type="character" w:styleId="Style19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420" w:after="300"/>
      <w:jc w:val="left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eastAsia="Times New Roman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sport.minstm.gov.ru/" TargetMode="External"/><Relationship Id="rId6" Type="http://schemas.openxmlformats.org/officeDocument/2006/relationships/hyperlink" Target="http://www.mossport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00:00Z</dcterms:created>
  <dc:creator>Олег</dc:creator>
  <dc:description/>
  <cp:keywords/>
  <dc:language>en-US</dc:language>
  <cp:lastModifiedBy>Пользователь Windows</cp:lastModifiedBy>
  <cp:lastPrinted>2022-04-16T09:05:00Z</cp:lastPrinted>
  <dcterms:modified xsi:type="dcterms:W3CDTF">2023-02-10T10:57:00Z</dcterms:modified>
  <cp:revision>49</cp:revision>
  <dc:subject/>
  <dc:title/>
</cp:coreProperties>
</file>